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06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32.785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31165400"/>
      <w:r>
        <w:rPr>
          <w:rFonts w:cs="Calibri" w:ascii="Azo Sans Md" w:hAnsi="Azo Sans Md"/>
          <w:b/>
          <w:bCs/>
          <w:sz w:val="24"/>
          <w:szCs w:val="24"/>
        </w:rPr>
        <w:t xml:space="preserve">Aquisição de </w:t>
      </w:r>
      <w:bookmarkStart w:id="1" w:name="_Hlk133587572"/>
      <w:bookmarkEnd w:id="0"/>
      <w:r>
        <w:rPr>
          <w:rFonts w:cs="Calibri" w:ascii="Azo Sans Md" w:hAnsi="Azo Sans Md"/>
          <w:b/>
          <w:bCs/>
          <w:sz w:val="24"/>
          <w:szCs w:val="24"/>
          <w:lang w:val="pt-PT"/>
        </w:rPr>
        <w:t>MÓVEIS E EQUIPAMENTOS para atender às necessidades da Procuradoria-Geral</w:t>
      </w:r>
      <w:bookmarkEnd w:id="1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0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>, conforme o caso,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ndereço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06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2" w:name="_Hlk88473393"/>
      <w:bookmarkStart w:id="3" w:name="_Hlk88473393"/>
      <w:bookmarkEnd w:id="3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9210</wp:posOffset>
          </wp:positionH>
          <wp:positionV relativeFrom="paragraph">
            <wp:posOffset>-250190</wp:posOffset>
          </wp:positionV>
          <wp:extent cx="4184015" cy="782320"/>
          <wp:effectExtent l="0" t="0" r="0" b="0"/>
          <wp:wrapTopAndBottom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84015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103076390"/>
    <w:bookmarkStart w:id="5" w:name="_Hlk103076390"/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16730</wp:posOffset>
              </wp:positionH>
              <wp:positionV relativeFrom="paragraph">
                <wp:posOffset>-13017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2.785/2022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0.25pt;mso-position-vertical-relative:text;margin-left:339.9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2.785/2022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/>
    </w:pPr>
    <w:bookmarkStart w:id="6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bookmarkEnd w:id="6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4-28T18:47:00Z</dcterms:modified>
  <cp:revision>33</cp:revision>
  <dc:subject/>
  <dc:title>Ilmo Sr</dc:title>
</cp:coreProperties>
</file>